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31083860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49296069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643924784"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33834688"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